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Piecewise Functions</w:t>
        <w:tab/>
        <w:tab/>
        <w:tab/>
        <w:t>Nam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re Calculu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</w:t>
      </w:r>
      <w:r>
        <w:rPr/>
        <w:t>.  Carefully graph each of the following.  Identify whether or not he graph is a function.  Then, evaluate the graph at any specified domain value.  You may use your calculators to help you graph, but you must sketch it carefully on the gr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65525</wp:posOffset>
            </wp:positionH>
            <wp:positionV relativeFrom="paragraph">
              <wp:posOffset>62865</wp:posOffset>
            </wp:positionV>
            <wp:extent cx="3109595" cy="31089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96pt" filled="f" o:ole="">
            <v:imagedata r:id="rId4" o:title=""/>
          </v:shape>
          <o:OLEObject Type="Embed" ProgID="" ShapeID="ole_rId3" DrawAspect="Content" ObjectID="_1395617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5525</wp:posOffset>
            </wp:positionH>
            <wp:positionV relativeFrom="paragraph">
              <wp:posOffset>154305</wp:posOffset>
            </wp:positionV>
            <wp:extent cx="3109595" cy="310896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94pt" filled="f" o:ole="">
            <v:imagedata r:id="rId7" o:title=""/>
          </v:shape>
          <o:OLEObject Type="Embed" ProgID="" ShapeID="ole_rId6" DrawAspect="Content" ObjectID="_1362358144" r:id="rId6"/>
        </w:objec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65525</wp:posOffset>
            </wp:positionH>
            <wp:positionV relativeFrom="paragraph">
              <wp:posOffset>38100</wp:posOffset>
            </wp:positionV>
            <wp:extent cx="3109595" cy="310896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94pt" filled="f" o:ole="">
            <v:imagedata r:id="rId10" o:title=""/>
          </v:shape>
          <o:OLEObject Type="Embed" ProgID="" ShapeID="ole_rId9" DrawAspect="Content" ObjectID="_21097642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65525</wp:posOffset>
            </wp:positionH>
            <wp:positionV relativeFrom="paragraph">
              <wp:posOffset>99695</wp:posOffset>
            </wp:positionV>
            <wp:extent cx="3109595" cy="31089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95pt" filled="f" o:ole="">
            <v:imagedata r:id="rId13" o:title=""/>
          </v:shape>
          <o:OLEObject Type="Embed" ProgID="" ShapeID="ole_rId12" DrawAspect="Content" ObjectID="_2936494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b/>
        </w:rPr>
        <w:t>Part II.</w:t>
      </w:r>
      <w:r>
        <w:rPr/>
        <w:t xml:space="preserve">  Write equations for the piecewise functions whose graphs are shown below.  Be sure to include the domains for each equation.  Assume that the units are 1 for every tic ma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38375" cy="2143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1230480"/>
                            <a:ext cx="20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60" y="39960"/>
                            <a:ext cx="9360" cy="20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134640"/>
                            <a:ext cx="552600" cy="10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1230480"/>
                            <a:ext cx="847800" cy="84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76.25pt;height:168.75pt" coordorigin="720,0" coordsize="3525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0;width:3524;height:33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861,1938" to="4145,193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95,63" to="2509,3347" stroked="t" o:allowincell="f" style="position:absolute;flip:x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96,212" to="3365,193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60,1938" to="2494,327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38375" cy="2143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76.25pt;height:168.75pt" coordorigin="6480,0" coordsize="3525,3375">
                <v:shape id="shape_0" stroked="f" o:allowincell="f" style="position:absolute;left:6480;top:0;width:3524;height:33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6591,1692" to="9905,169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56,57" to="8256,332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71085</wp:posOffset>
                </wp:positionH>
                <wp:positionV relativeFrom="paragraph">
                  <wp:posOffset>2476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55pt;margin-top:1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7525</wp:posOffset>
                </wp:positionH>
                <wp:positionV relativeFrom="paragraph">
                  <wp:posOffset>72390</wp:posOffset>
                </wp:positionV>
                <wp:extent cx="581025" cy="581025"/>
                <wp:effectExtent l="0" t="698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5.7pt" to="386.45pt,5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5530</wp:posOffset>
                </wp:positionH>
                <wp:positionV relativeFrom="paragraph">
                  <wp:posOffset>11430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3.9pt;margin-top:9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8710</wp:posOffset>
                </wp:positionH>
                <wp:positionV relativeFrom="paragraph">
                  <wp:posOffset>161925</wp:posOffset>
                </wp:positionV>
                <wp:extent cx="1276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2.75pt" to="487.75pt,1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24460</wp:posOffset>
                </wp:positionV>
                <wp:extent cx="2238375" cy="2143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8pt;width:176.25pt;height:168.75pt" coordorigin="6660,196" coordsize="3525,3375">
                <v:shape id="shape_0" stroked="f" o:allowincell="f" style="position:absolute;left:6660;top:196;width:3524;height:33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6771,1888" to="10085,188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36,253" to="8436,352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38735</wp:posOffset>
                </wp:positionV>
                <wp:extent cx="2238375" cy="2143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3.05pt;width:176.25pt;height:168.75pt" coordorigin="810,61" coordsize="3525,3375">
                <v:shape id="shape_0" stroked="f" o:allowincell="f" style="position:absolute;left:810;top:61;width:3524;height:33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921,1754" to="4235,175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86,118" to="2586,338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4035</wp:posOffset>
                </wp:positionH>
                <wp:positionV relativeFrom="paragraph">
                  <wp:posOffset>160655</wp:posOffset>
                </wp:positionV>
                <wp:extent cx="619125" cy="628650"/>
                <wp:effectExtent l="6985" t="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.65pt" to="190.75pt,62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3010</wp:posOffset>
                </wp:positionH>
                <wp:positionV relativeFrom="paragraph">
                  <wp:posOffset>560705</wp:posOffset>
                </wp:positionV>
                <wp:extent cx="6477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44.15pt" to="447.25pt,4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00</wp:posOffset>
                </wp:positionH>
                <wp:positionV relativeFrom="paragraph">
                  <wp:posOffset>560705</wp:posOffset>
                </wp:positionV>
                <wp:extent cx="523875" cy="1590675"/>
                <wp:effectExtent l="12700" t="317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15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4.15pt" to="396.2pt,169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1185</wp:posOffset>
                </wp:positionH>
                <wp:positionV relativeFrom="paragraph">
                  <wp:posOffset>551180</wp:posOffset>
                </wp:positionV>
                <wp:extent cx="523875" cy="1581150"/>
                <wp:effectExtent l="9525" t="3175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8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43.4pt" to="487.75pt,16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4688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6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70660</wp:posOffset>
                </wp:positionH>
                <wp:positionV relativeFrom="paragraph">
                  <wp:posOffset>142875</wp:posOffset>
                </wp:positionV>
                <wp:extent cx="304800" cy="295275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25pt" to="139.75pt,34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8pt;margin-top:3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6885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7.55pt;margin-top:3.2pt;width:7.1pt;height:7.1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2560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12.8pt;margin-top:2.9pt;width:7.1pt;height:7.1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74930</wp:posOffset>
                </wp:positionV>
                <wp:extent cx="752475" cy="685800"/>
                <wp:effectExtent l="635" t="762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9pt" to="116.45pt,5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II.</w:t>
      </w:r>
      <w:r>
        <w:rPr/>
        <w:t xml:space="preserve">  Define your own piecewise function involving a real life situation on a notecard.  Explain your situation in words similar to the examples on the first reference page on the list (labeled #1) on one side of the card then define the piecewise function (in math) on the bac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0:47:00Z</dcterms:created>
  <dc:creator>Shai McGowan</dc:creator>
  <dc:description/>
  <cp:keywords/>
  <dc:language>en-US</dc:language>
  <cp:lastModifiedBy>Danielle Mozal</cp:lastModifiedBy>
  <cp:lastPrinted>2015-09-11T13:41:00Z</cp:lastPrinted>
  <dcterms:modified xsi:type="dcterms:W3CDTF">2015-09-11T20:47:00Z</dcterms:modified>
  <cp:revision>2</cp:revision>
  <dc:subject/>
  <dc:title>Worksheet Piecewise Functions</dc:title>
</cp:coreProperties>
</file>